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320405343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2117207343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