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2045786891"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149110178"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408440457"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973409594"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675110948"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240051837"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185144320"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7729447"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587994133"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605709091"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811667140"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276922971"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844058438"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136226882"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648382355"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921446646"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630617259"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039526651"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869561916"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673988986"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435432655"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822232653"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721148906"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117187538"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462593868"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931144105"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2085295636"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085962785"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757303658"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835455506"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853554811"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265706581"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936551768"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2020554594"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748126895"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820841395"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2009356965"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